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ДОГОВОР </w:t>
      </w:r>
    </w:p>
    <w:p>
      <w:pPr>
        <w:pStyle w:val="Con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ОРУЧИТЕЛЬСТВЕ</w:t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tabs>
          <w:tab w:val="clear" w:pos="1134"/>
          <w:tab w:val="clear" w:pos="2268"/>
          <w:tab w:val="clear" w:pos="3402"/>
          <w:tab w:val="clear" w:pos="4536"/>
          <w:tab w:val="clear" w:pos="5670"/>
          <w:tab w:val="clear" w:pos="6804"/>
          <w:tab w:val="clear" w:pos="7938"/>
          <w:tab w:val="clear" w:pos="9072"/>
          <w:tab w:val="clear" w:pos="10206"/>
          <w:tab w:val="clear" w:pos="11340"/>
          <w:tab w:val="clear" w:pos="12474"/>
          <w:tab w:val="clear" w:pos="13608"/>
          <w:tab w:val="clear" w:pos="14742"/>
          <w:tab w:val="clear" w:pos="15876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 Пусан, Республика Корея,</w:t>
      </w:r>
    </w:p>
    <w:p>
      <w:pPr>
        <w:pStyle w:val="Norma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вадцать шестого января две тысячи шестнадцатого года.</w:t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Мы, нижеподписавшиеся, гр. _____________________________________, проживающ___ по адресу: __________________________________________, и гр. ____________________________________________, проживающ____ по адресу:______________________________________________________________, аключили настоящий договор о нижеследующем:</w:t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. Гр. _________________________________________, проживающ__по адресу: __________________________________________________________,занял(л) у гр. _______________________________________________________денежную сумму _______________________________________________________ (сумма прописью) сроком до ___________________________________________________________.</w:t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>(дата прописью)</w:t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2. Я, гр. _________________, ручаюсь перед гр. __________________ за возврат гр. _________________________________________ долга в сумме ____________________________ рублей в указанный в п. 1 договора срок.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3.  Если в указанный выше срок долг в сумме _____________________ рублей гр. ___________________ не будет возвращен, гр. _______________ обязан сообщить об этом гр. _______________________, который в течение _______  дней после получения такого сообщения обязуется выплатить эту сумму гр. ____________________.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4.  Я, гр. ____________________, получив от гр. _________________ заемную  сумму ________________________ рублей,  обязуюсь передать ему заемное обязательство гр. ________________________ с надписью на нем о получении этой суммы от гр. ________________________ для осуществления последним права обратного требования к гр. _________________________ о взыскании уплаченных им ____________________________ рублей.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5.  Договор  составлен  в трех экземплярах.  Экземпляр настоящего договора  хранится в делах ______________________________ нотариальной конторы, и по одному экземпляру выдается участникам договора.</w:t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>ПОДПИСИ СТОРОН:</w:t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____________________                             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</w:t>
      </w:r>
      <w:r>
        <w:rPr>
          <w:rFonts w:cs="Times New Roman" w:ascii="Times New Roman" w:hAnsi="Times New Roman"/>
        </w:rPr>
        <w:t>(подпись)</w:t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____________________                             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</w:t>
      </w:r>
      <w:r>
        <w:rPr>
          <w:rFonts w:cs="Times New Roman" w:ascii="Times New Roman" w:hAnsi="Times New Roman"/>
        </w:rPr>
        <w:t>(подпись)</w:t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"__"______________ ____ г.  настоящий договор  удостоверен  мной,</w:t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, нотариусом г. __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наименование нотариальной конторы, No., дата выдачи лицензии)</w:t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Договор подписан в моем присутствии, личность сторон установлена,</w:t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х дееспособность проверена.</w:t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Текст договора прочитан вслух.</w:t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Зарегистрировано в реестре за No. 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Взыскано по тарифу: _____________________ руб.</w:t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М.П.             Нотариус: _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</w:t>
      </w:r>
      <w:r>
        <w:rPr>
          <w:rFonts w:cs="Times New Roman" w:ascii="Times New Roman" w:hAnsi="Times New Roman"/>
        </w:rPr>
        <w:t>(подпись)</w:t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00077"/>
      <w:u w:val="none"/>
    </w:rPr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ko-KR" w:bidi="ar-SA"/>
    </w:rPr>
  </w:style>
  <w:style w:type="paragraph" w:styleId="Style16">
    <w:name w:val="Очистить"/>
    <w:basedOn w:val="Normal1"/>
    <w:qFormat/>
    <w:pPr>
      <w:tabs>
        <w:tab w:val="clear" w:pos="708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2:48:00Z</dcterms:created>
  <dc:creator>Павел</dc:creator>
  <dc:description/>
  <dc:language>en-US</dc:language>
  <cp:lastModifiedBy>Книппер Ирина Владимировна</cp:lastModifiedBy>
  <dcterms:modified xsi:type="dcterms:W3CDTF">2018-11-27T12:48:00Z</dcterms:modified>
  <cp:revision>2</cp:revision>
  <dc:subject/>
  <dc:title/>
</cp:coreProperties>
</file>