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7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ОЦЕНТНОГО ЗАЙМА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Пусан, Республика Корея,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ь шестого января две тысячи шестнадцатого года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_____________________, именуем__ в дальнейшем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/>
      </w:pPr>
      <w:r>
        <w:rPr>
          <w:rFonts w:cs="Times New Roman" w:ascii="Times New Roman" w:hAnsi="Times New Roman"/>
        </w:rPr>
        <w:t>"Займодавец", в лице ________________________________________________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, с одной стороны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става, положения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_________________________________, именуем__ в дальнейшем "Заемщик"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це ______________________________________________________________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, с другой стороны,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става, положения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ли настоящий договор о нижеследующем: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1.   По   настоящему  договору   Займодавец  передает  Заемщику</w:t>
      </w:r>
    </w:p>
    <w:p>
      <w:pPr>
        <w:pStyle w:val="ConsNonformat"/>
        <w:widowControl/>
        <w:ind w:right="715" w:hanging="0"/>
        <w:rPr/>
      </w:pPr>
      <w:r>
        <w:rPr>
          <w:rFonts w:cs="Times New Roman" w:ascii="Times New Roman" w:hAnsi="Times New Roman"/>
        </w:rPr>
        <w:t>беспроцентный заем на сумму ___________ (____________________________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,   а   Заемщик   обязуется  вернуть  указанную  сумму  займа  в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й договором срок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аймодавец обязан передать Заемщику или перечислить на его банковский счет указанную сумму займа в срок до ____________________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Возврат указанной в настоящем договоре суммы займа может происходить как одной суммой, так и по частям (в рассрочку) в течение ________________________________. При этом вся сумма займа должна быть возвращена не позднее ___________________________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ая сумма беспроцентного займа может быть возвращена Заемщиком досрочно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ВЕТСТВЕННОСТЬ СТОРОН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случае невозвращения указанной в п. 1 суммы займа в определенный в п. 2.2 срок Заемщик уплачивает пени в размере ____% от суммы займа за каждый день просрочки до дня ее фактического возврата Займодавцу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Неисполнение одной из сторон условий настоящего договора, приведшее к материальным потерям второй стороны, влечет за собой применение к виновной стороне штрафных санкций в размере нанесенного ущерба и может служить основанием досрочного прекращения договора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РС-МАЖОР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ри наступлении обстоятельств, указанных в п. 4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Если сторона не направит или несвоевременно направит извещение, предусмотренное в п. 4.2, то она обязана возместить второй стороне понесенные ею убытки.</w:t>
      </w:r>
    </w:p>
    <w:p>
      <w:pPr>
        <w:pStyle w:val="ConsNormal"/>
        <w:widowControl/>
        <w:ind w:right="715" w:firstLine="540"/>
        <w:jc w:val="both"/>
        <w:rPr/>
      </w:pPr>
      <w:r>
        <w:rPr>
          <w:rFonts w:cs="Times New Roman" w:ascii="Times New Roman" w:hAnsi="Times New Roman"/>
        </w:rPr>
        <w:t>4.4. В случае наступления обстоятельств, предусмотренных в п. 4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Если наступившие обстоятельства, перечисленные в п. 4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ФИДЕНЦИАЛЬНОСТЬ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РЕШЕНИЕ СПОРОВ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ЕКРАЩЕНИЕ ДЕЙСТВИЯ ДОГОВОРА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Настоящий договор прекращается: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оглашению сторон;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иным основаниям, предусмотренным действующим законодательством РФ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КЛЮЧИТЕЛЬНЫЕ ПОЛОЖЕНИЯ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се уведомления и сообщения должны направляться в письменной форме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Настоящий договор вступает в силу с момента передачи Займодавцем суммы займа, указанной в п. 1.1 договора, Заемщику или перечисления соответствующих денежных средств на его банковский счет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Настоящий договор будет считаться исполненным при выполнении сторонами взаимных обязательств.</w:t>
      </w:r>
    </w:p>
    <w:p>
      <w:pPr>
        <w:pStyle w:val="ConsNormal"/>
        <w:widowControl/>
        <w:ind w:right="71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АДРЕСА И РЕКВИЗИТЫ СТОРОН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ймодавец: 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емщик: 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7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ймодавец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                          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.                                               (подпись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емщик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                          ___________________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.                                               (подпись)</w:t>
      </w:r>
    </w:p>
    <w:p>
      <w:pPr>
        <w:pStyle w:val="ConsNonformat"/>
        <w:widowControl/>
        <w:ind w:righ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8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ko-KR" w:bidi="ar-SA"/>
    </w:rPr>
  </w:style>
  <w:style w:type="paragraph" w:styleId="Style16">
    <w:name w:val="Очистить"/>
    <w:basedOn w:val="Normal1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47:00Z</dcterms:created>
  <dc:creator>Павел</dc:creator>
  <dc:description/>
  <dc:language>en-US</dc:language>
  <cp:lastModifiedBy>Книппер Ирина Владимировна</cp:lastModifiedBy>
  <dcterms:modified xsi:type="dcterms:W3CDTF">2018-11-27T12:47:00Z</dcterms:modified>
  <cp:revision>2</cp:revision>
  <dc:subject/>
  <dc:title/>
</cp:coreProperties>
</file>